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lang w:eastAsia="hr-HR"/>
        </w:rPr>
      </w:pPr>
      <w:r>
        <w:rPr>
          <w:rFonts w:eastAsia="Arial" w:cs="Arial" w:ascii="Arial" w:hAnsi="Arial"/>
          <w:bCs/>
          <w:lang w:eastAsia="hr-HR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hr-HR"/>
        </w:rPr>
        <w:t xml:space="preserve">             </w:t>
      </w: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306705" cy="447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REPUBLIKA HRVATSKA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LIČKO-SENJSKA ŽUPANIJA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OPĆINA BRINJE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OPĆINSKO VIJEĆE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lang w:eastAsia="hr-HR"/>
        </w:rPr>
      </w:pPr>
      <w:r>
        <w:rPr>
          <w:rFonts w:eastAsia="Arial" w:cs="Arial" w:ascii="Arial" w:hAnsi="Arial"/>
          <w:bCs/>
          <w:lang w:eastAsia="hr-HR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LASA: 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lang w:eastAsia="hr-HR"/>
        </w:rPr>
      </w:pPr>
      <w:r>
        <w:rPr>
          <w:rFonts w:eastAsia="Times New Roman" w:cs="Arial" w:ascii="Arial" w:hAnsi="Arial"/>
          <w:bCs/>
          <w:lang w:eastAsia="hr-HR"/>
        </w:rPr>
        <w:t>Brinje, ____ 2023.                                                              -  N A C R T  ZA SAVJETOVANJE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bCs/>
          <w:lang w:eastAsia="hr-HR"/>
        </w:rPr>
      </w:pPr>
      <w:r>
        <w:rPr>
          <w:rFonts w:eastAsia="Arial" w:cs="Arial" w:ascii="Arial" w:hAnsi="Arial"/>
          <w:bCs/>
          <w:lang w:eastAsia="hr-HR"/>
        </w:rPr>
        <w:t xml:space="preserve">              </w:t>
      </w:r>
      <w:r>
        <w:rPr>
          <w:rFonts w:eastAsia="Times New Roman" w:cs="Arial" w:ascii="Arial" w:hAnsi="Arial"/>
          <w:bCs/>
          <w:lang w:eastAsia="hr-HR"/>
        </w:rPr>
        <w:t>S JAVNOŠĆU-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lang w:eastAsia="hr-HR"/>
        </w:rPr>
      </w:pPr>
      <w:r>
        <w:rPr>
          <w:rFonts w:eastAsia="Times New Roman" w:cs="Arial" w:ascii="Arial" w:hAnsi="Arial"/>
          <w:bCs/>
          <w:lang w:eastAsia="hr-HR"/>
        </w:rPr>
      </w:r>
    </w:p>
    <w:p>
      <w:pPr>
        <w:pStyle w:val="Normal"/>
        <w:ind w:firstLine="708"/>
        <w:rPr>
          <w:rFonts w:ascii="Arial" w:hAnsi="Arial" w:eastAsia="Times New Roman" w:cs="Arial"/>
          <w:lang w:eastAsia="hr-HR"/>
        </w:rPr>
      </w:pPr>
      <w:r>
        <w:rPr>
          <w:rFonts w:cs="Arial" w:ascii="Arial" w:hAnsi="Arial"/>
        </w:rPr>
        <w:t xml:space="preserve">Na temelju članka 57.i 82. Zakona o porezu na dohodak (N.N. 115/16; 116/18; 121/19; 32/20; 138/20; 151/22. i 114/23.) – u daljnjem tekstu: Zakon), članka 2. Pravilnika o paušalnom oporezivanju djelatnosti iznajmljivanja i organiziranja smještaja u turizmu (N.N. 1/19;1/20; 1/21. i 156/22.)  </w:t>
      </w:r>
      <w:r>
        <w:rPr>
          <w:rFonts w:eastAsia="Times New Roman" w:cs="Arial" w:ascii="Arial" w:hAnsi="Arial"/>
          <w:lang w:eastAsia="hr-HR"/>
        </w:rPr>
        <w:t xml:space="preserve">i članka 29. Statuta Općine Brinje </w:t>
      </w:r>
      <w:bookmarkStart w:id="0" w:name="_Hlk149544200"/>
      <w:r>
        <w:rPr>
          <w:rFonts w:eastAsia="Times New Roman" w:cs="Arial" w:ascii="Arial" w:hAnsi="Arial"/>
          <w:lang w:eastAsia="hr-HR"/>
        </w:rPr>
        <w:t>(</w:t>
      </w:r>
      <w:bookmarkStart w:id="1" w:name="_Hlk149543980"/>
      <w:r>
        <w:rPr>
          <w:rFonts w:eastAsia="Times New Roman" w:cs="Arial" w:ascii="Arial" w:hAnsi="Arial"/>
          <w:lang w:eastAsia="hr-HR"/>
        </w:rPr>
        <w:t>„Županijski glasnik“ Ličko-senjske županije</w:t>
      </w:r>
      <w:bookmarkEnd w:id="1"/>
      <w:r>
        <w:rPr>
          <w:rFonts w:eastAsia="Times New Roman" w:cs="Arial" w:ascii="Arial" w:hAnsi="Arial"/>
          <w:lang w:eastAsia="hr-HR"/>
        </w:rPr>
        <w:t xml:space="preserve"> </w:t>
      </w:r>
      <w:bookmarkEnd w:id="0"/>
      <w:r>
        <w:rPr>
          <w:rFonts w:eastAsia="Times New Roman" w:cs="Arial" w:ascii="Arial" w:hAnsi="Arial"/>
          <w:lang w:eastAsia="hr-HR"/>
        </w:rPr>
        <w:t>br. 4/21, 17/22), Općinsko vijeće Općine Brinje, na __  sjednici održanoj dana _____ 2023. godine, donijelo j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U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aušalnom oporezivanju djelatnosti iznajmljivanj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organiziranja smještaja u turizmu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8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>OPĆE ODREDBE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1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Ovom Odlukom utvrđuje se visina i način utvrđivanja paušalnog poreza od obavljanja djelatnosti iznajmljivanja i organizranja smještaja u turizmu na području općine Brinje prema mjestu gdje se  nekretnina odnosno smještajna jedinica nalazi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  <w:t>VISINA POREZA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2.</w:t>
      </w:r>
    </w:p>
    <w:p>
      <w:pPr>
        <w:pStyle w:val="Normal"/>
        <w:autoSpaceDE w:val="false"/>
        <w:spacing w:before="28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Iznos godišnjeg paušalnog poreza na dohodak za područje općine Lasinja utvrđuje se: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snovi iznajmljivanja stanova, soba i postelja putnicima i turistima u visini od </w:t>
      </w:r>
      <w:bookmarkStart w:id="2" w:name="_Hlk149218950"/>
      <w:r>
        <w:rPr>
          <w:rFonts w:cs="Arial" w:ascii="Arial" w:hAnsi="Arial"/>
          <w:b/>
          <w:bCs/>
        </w:rPr>
        <w:t>19,91 EUR</w:t>
      </w:r>
      <w:r>
        <w:rPr>
          <w:rFonts w:cs="Arial" w:ascii="Arial" w:hAnsi="Arial"/>
        </w:rPr>
        <w:t xml:space="preserve">   </w:t>
      </w:r>
      <w:bookmarkEnd w:id="2"/>
      <w:r>
        <w:rPr>
          <w:rFonts w:cs="Arial" w:ascii="Arial" w:hAnsi="Arial"/>
        </w:rPr>
        <w:t xml:space="preserve">po jednom krevetu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jednoj smještajnoj jedinici u kampu u visini od </w:t>
      </w:r>
      <w:r>
        <w:rPr>
          <w:rFonts w:cs="Arial" w:ascii="Arial" w:hAnsi="Arial"/>
          <w:b/>
          <w:bCs/>
        </w:rPr>
        <w:t>19,91 EU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8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znos godišnjeg paušalnog poreza na dohodak utvrđuje se umnoškom broja kreveta odnosno smještajnih jedinica i visine paušalnog poreza po krevetu odnosno smještajnoj jedinici u kampu.</w:t>
      </w:r>
    </w:p>
    <w:p>
      <w:pPr>
        <w:pStyle w:val="Normal"/>
        <w:autoSpaceDE w:val="false"/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UTVRĐIVANJE POREZA I ROKOVI PLAĆANJA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anak 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odišnji paušalni porez na dohodak  utvrđuje se poreznim rješenjem. Rješenjem se utvrđuje i iznos tromjesečnog poreza na dohodak i rokovi plaćanja tromjesečnog poreza na dohodak.</w:t>
      </w:r>
    </w:p>
    <w:p>
      <w:pPr>
        <w:pStyle w:val="Normal"/>
        <w:autoSpaceDE w:val="false"/>
        <w:spacing w:before="28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Godišnji paušalni porez na dohodak i prirez porezu na dohodak plaća se tromjesečno, do  kraja svakog tromjesečja u visini ¼ godišnjeg paušalnog poreza na dohodak odnosno razmjerno broju tromjesečja za koji se utvrđuje obveza.</w:t>
      </w:r>
    </w:p>
    <w:p>
      <w:pPr>
        <w:pStyle w:val="Normal"/>
        <w:autoSpaceDE w:val="false"/>
        <w:spacing w:before="28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NADLEŽNO POREZNO TIJELO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4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Poslove u vezi s utvrđivanjem i naplatom paušalnog poreza na dohodak  obavljati će ispostava Područnog ureda Porezne uprave prema prebivalištu ili uobičajenom boravištu poreznog obveznika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  <w:tab/>
        <w:t>PRIJELAZNE I ZAVRŠNE ODREDBE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5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U pogledu zastare prava na utvrđivanje i naplatu prihoda od paušanog poreza na dohodak,  primjenjuju se odredbe Općeg poreznog zakona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Postupak naplate prihoda od paušanog poreza na dohodak provodi se sukladno odredbama Općeg poreznog zakona i Ovršnog zakona.</w:t>
      </w:r>
    </w:p>
    <w:p>
      <w:pPr>
        <w:pStyle w:val="Normal"/>
        <w:autoSpaceDE w:val="false"/>
        <w:spacing w:before="280" w:after="0"/>
        <w:ind w:firstLine="705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  <w:bCs/>
        </w:rPr>
        <w:t>Članak 6.</w:t>
      </w:r>
    </w:p>
    <w:p>
      <w:pPr>
        <w:pStyle w:val="Normal"/>
        <w:ind w:firstLine="708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lang w:eastAsia="hr-HR"/>
        </w:rPr>
        <w:t>Ova Odluka objavit će se  u  „Županijskom glasniku“ Ličko-senjske županije, a stupa na snagu 1. siječnja 2024. godine.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ind w:firstLine="708"/>
        <w:jc w:val="left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PREDSJEDNIK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OPĆINSKOG VIJEĆA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Ivan Perković, dipl. ing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loženje</w:t>
      </w:r>
    </w:p>
    <w:p>
      <w:pPr>
        <w:pStyle w:val="Normal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Izmjenama i dopunama Zakona o porezu na dohodak (N.N. 115/16; 116/18; 121/19; 32/20; 138/20; 151/22. i 114/23.) člankom 57. utvrđeno je da je predstavničko tijelo dužno donijeti odluku kojom će propisati v</w:t>
      </w:r>
      <w:r>
        <w:rPr>
          <w:rFonts w:eastAsia="Times New Roman" w:cs="Arial" w:ascii="Arial" w:hAnsi="Arial"/>
          <w:lang w:eastAsia="hr-HR"/>
        </w:rPr>
        <w:t xml:space="preserve">isine paušalnog poreza po krevetu odnosno smještajnoj jedinici u kampu, </w:t>
      </w:r>
      <w:r>
        <w:rPr>
          <w:rFonts w:cs="Arial" w:ascii="Arial" w:hAnsi="Arial"/>
        </w:rPr>
        <w:t xml:space="preserve">koje </w:t>
      </w:r>
      <w:r>
        <w:rPr>
          <w:rFonts w:cs="Arial" w:ascii="Arial" w:hAnsi="Arial"/>
          <w:b/>
          <w:bCs/>
        </w:rPr>
        <w:t>ne mogu biti m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 19,91 euro niti veće od 199,08 eura.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Općina Brinje do sada nije vršila razrezivanje ovog poreza, slijedom čega će ukoliko se predložena Odluka donese, ovaj prihod biti novi za Općinu Brinje.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pisano je da prihod od poreza  na dohodak po osnovi iznajmljivanja smještajnih jedinica (kreveta) pripada </w:t>
      </w:r>
      <w:r>
        <w:rPr>
          <w:rFonts w:cs="Arial" w:ascii="Arial" w:hAnsi="Arial"/>
          <w:b/>
          <w:bCs/>
        </w:rPr>
        <w:t>JLPRS u kojoj se nalaz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ekretnina</w:t>
      </w:r>
      <w:r>
        <w:rPr>
          <w:rFonts w:cs="Arial" w:ascii="Arial" w:hAnsi="Arial"/>
        </w:rPr>
        <w:t xml:space="preserve"> koja se iznajmljuje. 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Mnogi gradovi i općine ubiru i tijekom godina od 2019. povećavaju iznos godišnjeg paušalnog poreza po smještajnopj jedinici (krevetu), uglavnom na maksimalni iznos tim više što su i cijene iznajmljivanja u međuvremenu značajno porasle, naročito prošle i ove godine.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edlažemo da se iznos godišnjeg paušalnog poreza po jednoj smještajnoj jedinici (krevetu), odnosno u kampovima po smještajnoj jedinici odredi u minimalnom iznosu od 19,91 EUR, budući do sada Općina Brinje nije ovaj prihod ostvarivala.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Važno je za istaknuti da će vlasnici nekretnina za iznajmljivanje sukladno odredbama Zakona o izmjenama i dopunama Zakona o  lokalnim porezima (N.N.114/23.) plaćati i porez na kuće za odmor po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isne površine i paušalni porez od iznajmljivanja smještajnih jedinica (kreveta) (ukoliko se fizička osoba – građanin) iznajmljivač bavi pružanjem ugostiteljskih usluga u domaćinstvu, budući se radi o različitim osnovama naplate.</w:t>
      </w:r>
    </w:p>
    <w:p>
      <w:pPr>
        <w:pStyle w:val="Normal"/>
        <w:spacing w:before="0" w:after="0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</w:t>
      </w:r>
      <w:r>
        <w:rPr>
          <w:rFonts w:eastAsia="Times New Roman" w:cs="Arial" w:ascii="Arial" w:hAnsi="Arial"/>
          <w:lang w:eastAsia="hr-HR"/>
        </w:rPr>
        <w:t>Zakonom o pravu na pristup informacijama („Narodne novine“, broj 25/13, 85/15 i 69/22)  propisana je obveza jedinicama lokalne samouprave da u svrhu savjetovanja sa zainteresiranom javnošću, javno objave na internetskim stranicama, na lako pretraživ način i u strojno čitljivom obliku nacrte općih akata kojima se uređuju pitanja od značenja za život</w:t>
        <w:br/>
        <w:t>lokalne zajednice odnosno kojima se utječe na interese građana i pravnih osoba. Svrha</w:t>
        <w:br/>
        <w:t>savjetovanja je dobivanje povratnih informacija od zainteresirane javnosti u svezi predloženih</w:t>
        <w:br/>
        <w:t>mjera.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ijedlog Odluke o paušalnom oprezivanju djelatnosti iznajmljivanja i organiziranja smještaja u turizmu dajemo na  javno savjetovanje na rok od  30 dana  nakon čega ćemo razmotriti primjedbe i prijedloge na Odluku, te pripremiti konačan prijedlog Odluke za donošenje na općinkom vijeć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/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eastAsia="Times New Roman" w:cs="Times-NewRoman;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02:00Z</dcterms:created>
  <dc:creator>Ivica</dc:creator>
  <dc:description/>
  <cp:keywords/>
  <dc:language>en-US</dc:language>
  <cp:lastModifiedBy>Općina Brinje</cp:lastModifiedBy>
  <cp:lastPrinted>2017-07-03T13:33:00Z</cp:lastPrinted>
  <dcterms:modified xsi:type="dcterms:W3CDTF">2023-10-26T13:02:00Z</dcterms:modified>
  <cp:revision>2</cp:revision>
  <dc:subject/>
  <dc:title/>
</cp:coreProperties>
</file>