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0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0348"/>
      </w:tblGrid>
      <w:tr>
        <w:trPr>
          <w:trHeight w:val="992" w:hRule="atLeast"/>
        </w:trPr>
        <w:tc>
          <w:tcPr>
            <w:tcW w:w="14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POZIV JAVNOSTI ZA DOSTAVU MIŠLJENJA, PRIMJEDBI I PRIJEDLOGA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NACRTU PRIJEDLOGA ODLUKE O PAUŠALNOM OPOREZIVANJU DJELATNOSTI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IZNAJMLJIVANJA  I ORGANIZIRANJA SMJEŠTAJA U TURIZM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</w:r>
          </w:p>
        </w:tc>
      </w:tr>
      <w:tr>
        <w:trPr>
          <w:trHeight w:val="213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RAZLOZI DONOŠENJA AKTA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Razlog donošenja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dluke o paušalnom oporezivanju djelatnosti iznajmljivanja  i organiziranja smještaja u turizmu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sadržan je u odredbama  Zakona o porezu na dohodak  („Narodne novine“ broj 115/16, 106/18, 121/19, 32/20, 138/20, 151/22 i 114/23)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ako bi se omogućilo povećanje fiskalne autonomije jedinica lokalne samouprave u poreznim prihodima i smanjila ovisnost gradova i općina o prijenosima sredstava od države, Hrvatski sabor je dana 28. rujna 2023. godine donio Zakon o izmjenama i dopunama Zakona o porezu na dohodak („Narodne novine“ broj 114/23).</w:t>
            </w:r>
          </w:p>
        </w:tc>
      </w:tr>
      <w:tr>
        <w:trPr>
          <w:trHeight w:val="130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CILJEVI PROVOĐENJA SAVJETOVANJA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Cilj provođenja savjetovanja sa zainteresiranom javnošću je upoznavanje javnosti sa nacrtom prijedloga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Odluk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aušalnom oporezivanju djelatnosti iznajmljivanja  i organiziranja smještaja u turizmu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te prikupljanje mišljenja, primjedbi i prijedloga, kao i eventualno prihvaćanje zakonitih i stručno utemeljenih mišljenja, primjedbi i prijedloga.</w:t>
            </w:r>
          </w:p>
        </w:tc>
      </w:tr>
      <w:tr>
        <w:trPr>
          <w:trHeight w:val="84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ROK ZA PODNOŠENJE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r-HR"/>
              </w:rPr>
              <w:t>MIŠLJENJA, PRIMJEDBI I PRIJEDLOG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r-HR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Rok za podnošenje mišljenja, primjedbi i prijedloga je od 27. listopada do 27. studenog 2023. godine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ADRESA I NAČIN PODNOŠENJA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r-HR"/>
              </w:rPr>
              <w:t>MIŠLJENJA, PRIMJEDBI I PRIJEDLOG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r-HR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Mišljenja, primjedbe i prijedlozi mogu se dostaviti poštom na adresu: Općina Brinje , Jedinstveni upravni odjel, Frankopanska 35, 53260 BRINJE ili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r-HR"/>
              </w:rPr>
              <w:t>na e-mail adresu: ured-nacelnika@brinje.hr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r-HR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</w:t>
            </w:r>
          </w:p>
        </w:tc>
      </w:tr>
      <w:tr>
        <w:trPr>
          <w:trHeight w:val="1298" w:hRule="atLeast"/>
        </w:trPr>
        <w:tc>
          <w:tcPr>
            <w:tcW w:w="14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ukladno odredbama članka 11. Zakona o pravu na pristup informacijama („Narodne novine“, broj 25/13, 85/15, 69/22) izrađivač nacrta akta, nakon provedenog postupka savjetovanja  sastavlja izvješće  u kojem su sadržane prihvaćene ili neprihvaćene primjedbe i prijedlozi iz savjetovanja te ga objavljuje na službenoj stranici.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11:15:00Z</dcterms:created>
  <dc:creator>Lucija Cahunek</dc:creator>
  <dc:description/>
  <cp:keywords/>
  <dc:language>en-US</dc:language>
  <cp:lastModifiedBy>Općina Brinje</cp:lastModifiedBy>
  <cp:lastPrinted>2017-10-18T09:48:00Z</cp:lastPrinted>
  <dcterms:modified xsi:type="dcterms:W3CDTF">2023-10-26T11:15:00Z</dcterms:modified>
  <cp:revision>2</cp:revision>
  <dc:subject/>
  <dc:title/>
</cp:coreProperties>
</file>