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348"/>
      </w:tblGrid>
      <w:tr>
        <w:trPr>
          <w:trHeight w:val="992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OZIV JAVNOSTI ZA DOSTAVU MIŠLJENJA, PRIMJEDBI I PRIJEDLOG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  NACRTU PRIJEDLOGA ODLUKE O POREZIMA OPĆINE BRI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rHeight w:val="21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ZLOZI DONOŠENJA AKTA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before="0" w:after="20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zlog donošenja Odluke o porezima Općine Brinje  sadržan je u odredbama  Zakona o lokalnim porezima  („Narodne novine“ broj 115/16, 101/17, 114/22 i 114/23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ko bi se omogućilo povećanje fiskalne autonomije jedinica lokalne samouprave u poreznim prihodima i smanjila ovisnost gradova i općina o prijenosima sredstava od države, Hrvatski sabor je dana 28. rujna 2023. godine donio Zakon o izmjenama i dopuni Zakona o lokalnim porezima („Narodne novine“ broj 114/23).</w:t>
            </w:r>
          </w:p>
        </w:tc>
      </w:tr>
      <w:tr>
        <w:trPr>
          <w:trHeight w:val="1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CILJEVI PROVOĐENJA SAVJETOVANJA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Cilj provođenja savjetovanja sa zainteresiranom javnošću je upoznavanje javnosti sa nacrtom prijedloga  Odluke o porezima Općine Brinje te prikupljanje mišljenja, primjedbi i prijedloga, kao i eventualno prihvaćanje zakonitih i stručno utemeljenih mišljenja, primjedbi i prijedloga.</w:t>
            </w:r>
          </w:p>
        </w:tc>
      </w:tr>
      <w:tr>
        <w:trPr>
          <w:trHeight w:val="8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OK ZA PODNOŠEN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MIŠLJENJA, PRIMJEDBI I PRIJEDLO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ok za podnošenje mišljenja, primjedbi i prijedloga je od 27. listopada do 27. studenog 2023. godine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ADRESA I NAČIN PODNOŠENJ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MIŠLJENJA, PRIMJEDBI I PRIJEDLO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išljenja, primjedbe i prijedlozi mogu se dostaviti poštom na adresu: Općina Brinje, Jedinstveni upravni odjel, Frankopanska 35, 53260 BRINJE ili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na e-mail adresu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hr-HR"/>
                </w:rPr>
                <w:t>ured-nacelnika@brinje.hr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kladno odredbama članka 11. Zakona o pravu na pristup informacijama („Narodne novine“, broj 25/13, 85/15, 69/22) izrađivač nacrta akta, nakon provedenog postupka savjetovanja  sastavlja izvješće  u kojem su sadržane prihvaćene ili neprihvaćene primjedbe i prijedlozi iz savjetovanja te ga objavljuje na službenoj stranici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ed-nacelnika@brinje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01:00Z</dcterms:created>
  <dc:creator>Lucija Cahunek</dc:creator>
  <dc:description/>
  <cp:keywords/>
  <dc:language>en-US</dc:language>
  <cp:lastModifiedBy>Općina Brinje</cp:lastModifiedBy>
  <cp:lastPrinted>2017-10-18T09:48:00Z</cp:lastPrinted>
  <dcterms:modified xsi:type="dcterms:W3CDTF">2023-10-26T09:01:00Z</dcterms:modified>
  <cp:revision>2</cp:revision>
  <dc:subject/>
  <dc:title/>
</cp:coreProperties>
</file>